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ind w:left="1296" w:right="0" w:hanging="1296"/>
        <w:rPr/>
      </w:pPr>
      <w:r>
        <w:rPr/>
        <w:t xml:space="preserve">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37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ешению Думы Мурашинского муниципального округа</w:t>
      </w:r>
    </w:p>
    <w:p>
      <w:pPr>
        <w:pStyle w:val="Normal"/>
        <w:ind w:left="6379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637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20" w:hanging="20"/>
        <w:jc w:val="left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П Е Р Е Ч Е Н Ь  И 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рашинского муниципального округ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администратора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равление культуры администрации муниципального образования Мурашинский муниципальный округ Кир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нансовое управление администрации муниципального образования Мурашинский муниципальный округ Кировской област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Мурашинский муниципальный округ Кир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7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ума Мурашинского муниципального округа Кир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8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комиссия муниципального образования Мурашинский муниципальный округ Кир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ской территориальный отдел администрации муниципального образования Мурашинский муниципальный округ Кир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8"/>
        <w:ind w:left="1440" w:right="0" w:hanging="1440"/>
        <w:rPr/>
      </w:pPr>
      <w:r>
        <w:rPr/>
      </w:r>
    </w:p>
    <w:p>
      <w:pPr>
        <w:pStyle w:val="Heading8"/>
        <w:ind w:left="1440" w:right="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left="1440" w:right="0" w:hanging="1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9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6:00Z</dcterms:created>
  <dc:creator>1</dc:creator>
  <dc:description/>
  <cp:keywords/>
  <dc:language>en-US</dc:language>
  <cp:lastModifiedBy>расход</cp:lastModifiedBy>
  <cp:lastPrinted>2021-12-14T08:56:00Z</cp:lastPrinted>
  <dcterms:modified xsi:type="dcterms:W3CDTF">2022-11-11T04:58:00Z</dcterms:modified>
  <cp:revision>32</cp:revision>
  <dc:subject/>
  <dc:title>                                                                                Зам</dc:title>
</cp:coreProperties>
</file>